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francuskiego 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kills Elementa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urs językowy na poziomie początkującym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elem ogólnym jest opanowanie przez studenta umiejętności językowych na poziomie początkującym oraz podstawowych umiejętności interkulturow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le szczegółowe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zrozumieć znane mu słowa i podstawowe wyrażenia dotyczące go osobiście, jego rodziny i bezpośredniego otoczeni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formułować proste pytania dotyczące najlepiej mu znanych tematów lub najpotrzebniejszych spraw i odpowiadać na tego typu pyta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napisać krótki, prosty tekst, np. z pozdrowieniami z wakacji, wypełnić formularz z danymi osobowym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filologii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 xml:space="preserve"> W02: wykazuje świadomość kompleksowej natury języka oraz jego złożo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W03 posiada podstawową wiedzę o instytucjach kultury i orientację we współczesnym życiu społeczno-kulturalnym Francji i wybranych krajów francuskiego obszaru językow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 xml:space="preserve"> potrafi współdziałać i pracować w grupie, przyjmując w niej różne ro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lanuje i realizuje własne uczenie się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potrafi brać udział w rozmowie, formułować proste pytania i odpowiadać na tego typu pytani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otrafi przedstawiać siebie i innych, prowadzić prostą rozmowę pod warunkiem, że rozmówca mówi wolno i zrozumia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05: Potrafi napisać krótki, prosty tekst, wypełnić formularz, np. w hotelu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: uczestniczy w życiu kulturalnym, korzystając z różnych jego form i z różnych medi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etoda komunikacyjna oraz zadaniowa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podające, eksponując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mogą być prowadzone w formie zd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Kryteria oceny PNJF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zajęć przeprowadzana jest kontrola i ocena zarówno bieżąca (kształtująca) jak i podsumowująca.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liczenie na podstawie wyników kontroli bieżącej (</w:t>
            </w:r>
            <w:r>
              <w:rPr>
                <w:rFonts w:cs="Arial" w:ascii="Arial" w:hAnsi="Arial"/>
                <w:sz w:val="20"/>
                <w:szCs w:val="20"/>
              </w:rPr>
              <w:t>ustnej  i pisemnej)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jest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gularne i aktywne uczestnictwo w zajęciach,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umienne przygotowanie do zajęć,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dział w dyskusji podczas zajęć,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konanie wymaganych prac domowych oraz otrzymanie oceny pozytywnej (zaliczenie od 60% wymaganych pkt. = ocena 3,0) z  prac kontrolnych (zarówno pisemnych jak i ustnych)  w trakcie semestru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24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Dopuszczalne są 2 nieobecności nieusprawiedliwione w semestrze, </w:t>
            </w:r>
            <w:r>
              <w:rPr>
                <w:rFonts w:eastAsia="Arial" w:cs="Arial" w:ascii="Arial" w:hAnsi="Arial"/>
                <w:sz w:val="20"/>
                <w:szCs w:val="20"/>
              </w:rPr>
              <w:t>jednakże nie dotyczy to zajęć z ustaloną pracą kontrolną. W przypadku więcej niż dwóch nieobecności, wymagane jest zaświadczenie lekarskie.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ena końcowa z PNJF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jest wynikiem dwóch składowych: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gzaminu ust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a koniec II semestru (50% oceny końcowej) oraz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ałorocznej (I,II sem.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bieżącej oceny pracy studen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50% oceny końcowej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e warunki zaliczenia i egzaminu ustalane są przez prowadzącego zajęcia  i  omawiane na początku kursu.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 sytuacji zagrożenia epidemiologicznego zajęcia będą prowadzone zdalnie za pomocą Microsoft Teams. Student jest zobowiązany do uczestnictwa w zajęciach onl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reści budowane w oparciu o aktualne podręczniki oraz materiały autentyczne rozwijające umiejętności językowe na poziomie początkującym,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szane tematy (m.in.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dstawowe zachowania grzecznościowe w kontaktach społecznych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śba o informację, udzielanie informacj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ówienie o swoich zainteresowaniach (np. opisywanie sposobów spędzania wolnego czasu) i upodobaniach (np. kulinarnych, odzieżowyc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owiadanie o swojej rodzini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pisywanie swojego otoczenia kulturowego i przyrodniczego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adzenie sobie w sytuacjach dnia codziennego (typu zakupy, wyjście do restauracji).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wyborze i kolejności tematów decyduje prowadzący zajęcia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rakcie zajęć studenci nabywają umiejętności ze wszystkich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sprawności językowych:  rozumienia ze słuchu, rozumienia tekstu pisanego, mówienia i pisania, jak również media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czasie semestru studenci śledzą aktualności społeczne, polityczne i kulturowe z Francji.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ybrany podręcznik wraz z zeszytem ćwiczeń na poziomie początkującym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Le Nouveau Bescherelle </w:t>
            </w: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 xml:space="preserve">L’art de conjuguer,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Hatier – Pari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. Miquel, Vocabulaire progressif du français (avec 250 exercices, niveau débutant), CLE Internatio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eriały dostępne w Internecie: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RFI Savoirs, Le journal en français facile, </w:t>
            </w:r>
            <w:r>
              <w:rPr>
                <w:rFonts w:cs="Arial" w:ascii="Arial" w:hAnsi="Arial"/>
                <w:iCs/>
                <w:sz w:val="20"/>
                <w:szCs w:val="20"/>
                <w:lang w:val="fr-FR"/>
              </w:rPr>
              <w:t>podcasty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Pan od francus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ac pisemnych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do dyskus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20:26:00Z</dcterms:created>
  <dc:creator/>
  <dc:description/>
  <cp:keywords/>
  <dc:language>en-US</dc:language>
  <cp:lastModifiedBy/>
  <dcterms:modified xsi:type="dcterms:W3CDTF">2025-10-12T20:16:00Z</dcterms:modified>
  <cp:revision>1</cp:revision>
  <dc:subject/>
  <dc:title/>
</cp:coreProperties>
</file>